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ATTESTATION DE VISI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le cadre de la consultation de référence « </w:t>
      </w:r>
      <w:bookmarkStart w:id="0" w:name="_Hlk210990611"/>
      <w:r>
        <w:rPr>
          <w:rFonts w:cs="Arial" w:ascii="Arial" w:hAnsi="Arial"/>
          <w:b/>
          <w:color w:val="000000"/>
        </w:rPr>
        <w:t>2025SNOE-DSMA_DEBIMETRE-CMA</w:t>
      </w:r>
      <w:bookmarkEnd w:id="0"/>
      <w:r>
        <w:rPr>
          <w:rFonts w:cs="Arial" w:ascii="Arial" w:hAnsi="Arial"/>
          <w:b/>
          <w:color w:val="0070C0"/>
        </w:rPr>
        <w:t xml:space="preserve"> </w:t>
      </w:r>
      <w:r>
        <w:rPr>
          <w:rFonts w:cs="Arial" w:ascii="Arial" w:hAnsi="Arial"/>
        </w:rPr>
        <w:t>», ayant pour objet « </w:t>
      </w:r>
      <w:r>
        <w:rPr>
          <w:rFonts w:cs="Arial" w:ascii="Arial" w:hAnsi="Arial"/>
          <w:color w:val="000000"/>
        </w:rPr>
        <w:t>Conceptions, fabrication, approvisionnement, livraison et essais d’assemblage de l’ensemble du débitmètre pour le S3MA</w:t>
      </w:r>
      <w:r>
        <w:rPr>
          <w:rFonts w:cs="Arial" w:ascii="Arial" w:hAnsi="Arial"/>
        </w:rPr>
        <w:t xml:space="preserve"> »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je soussigné(e)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 qualité de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teste avoir reçu ce jour 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 personnes suivantes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é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ur la visite du centre ONERA de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color w:val="000000"/>
        </w:rPr>
        <w:t>Modan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Liste des documents consultés sur PLACE 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</w:rPr>
        <w:t>Plans de l’ancien débitmètre réf: S3MA-8-84031-0000_DEBITMETRE_PHI_100_1988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</w:rPr>
        <w:t>CAO simplifiée de l’ancien débitmètre sur le SPD réf: S3MA-8-M8553-0700-TEST_ETANCHEITE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</w:rPr>
        <w:t xml:space="preserve">CAO et plans du coude 12°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</w:rPr>
        <w:t>CAO et plans des peignes</w:t>
      </w:r>
    </w:p>
    <w:p>
      <w:pPr>
        <w:pStyle w:val="Normal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Cs/>
        </w:rPr>
        <w:t xml:space="preserve">☐ </w:t>
      </w:r>
      <w:r>
        <w:rPr>
          <w:rFonts w:eastAsia="MS Gothic;ＭＳ ゴシック" w:cs="MS Gothic;ＭＳ ゴシック" w:ascii="MS Gothic;ＭＳ ゴシック" w:hAnsi="MS Gothic;ＭＳ ゴシック"/>
          <w:bCs/>
        </w:rPr>
        <w:t xml:space="preserve"> </w:t>
      </w:r>
      <w:r>
        <w:rPr>
          <w:rFonts w:cs="Arial" w:ascii="Arial" w:hAnsi="Arial"/>
        </w:rPr>
        <w:t>Autre : …………………………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A ……………………………………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……………………………………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 ONERA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 Société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 xml:space="preserve">ONERA – Siège social 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Chemin de la Hunièr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91120 PALAISEAU - FRANC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EPIC – 775 722 879 RCS Evry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hyperlink r:id="rId1">
      <w:r>
        <w:rPr>
          <w:rStyle w:val="InternetLink"/>
        </w:rPr>
        <w:t>www.onera.fr</w:t>
      </w:r>
    </w:hyperlink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4030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Pieddepageligne2">
    <w:name w:val="Pied de page lign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r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7:58:00Z</dcterms:created>
  <dc:creator>Dutault Julie</dc:creator>
  <dc:description/>
  <cp:keywords/>
  <dc:language>en-US</dc:language>
  <cp:lastModifiedBy>Alagbe Jean-Hugues</cp:lastModifiedBy>
  <dcterms:modified xsi:type="dcterms:W3CDTF">2025-10-21T07:58:00Z</dcterms:modified>
  <cp:revision>2</cp:revision>
  <dc:subject/>
  <dc:title/>
</cp:coreProperties>
</file>